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5» декабря 2025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03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 792 306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3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3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9 747 621,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9 747 621,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чие дотац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3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893 285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4 028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118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706 905,9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944 4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 403 6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8 6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85 8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 9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4 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9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56 437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24 389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37 539 928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3-12-06T09:33:00Z</cp:lastPrinted>
  <dcterms:modified xsi:type="dcterms:W3CDTF">2025-12-26T02:29:00Z</dcterms:modified>
  <cp:revision>131</cp:revision>
  <dc:subject/>
  <dc:title>Приложение № 1</dc:title>
</cp:coreProperties>
</file>